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ind w:hanging="0"/>
        <w:jc w:val="center"/>
        <w:rPr>
          <w:spacing w:val="-20"/>
        </w:rPr>
      </w:pPr>
      <w:r>
        <w:rPr>
          <w:spacing w:val="-20"/>
        </w:rPr>
        <w:t xml:space="preserve">ДЕПАРТАМЕНТ СМОЛЕНСКОЙ ОБЛАСТИ </w:t>
      </w:r>
    </w:p>
    <w:p>
      <w:pPr>
        <w:pStyle w:val="Style17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Смоленская академия профессионального образования» </w:t>
      </w:r>
    </w:p>
    <w:p>
      <w:pPr>
        <w:pStyle w:val="Style17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10 ОСНОВЫ ЭКОНОМ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bCs/>
          <w:sz w:val="28"/>
          <w:szCs w:val="28"/>
        </w:rPr>
        <w:t xml:space="preserve">240125 </w:t>
      </w:r>
      <w:r>
        <w:rPr>
          <w:b/>
          <w:sz w:val="28"/>
          <w:szCs w:val="28"/>
        </w:rPr>
        <w:t>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 xml:space="preserve">2014 </w:t>
      </w:r>
      <w:r>
        <w:rPr/>
        <w:t>г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55"/>
        <w:gridCol w:w="185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учебной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</w:t>
            </w:r>
            <w:r>
              <w:rPr>
                <w:bCs/>
                <w:sz w:val="28"/>
                <w:szCs w:val="28"/>
              </w:rPr>
              <w:t xml:space="preserve">240125 </w:t>
            </w:r>
            <w:r>
              <w:rPr>
                <w:sz w:val="28"/>
                <w:szCs w:val="28"/>
              </w:rPr>
              <w:t>Технология производства и переработки пластических масс и эластомеров (базовая подготовка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Style17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Разработчик</w:t>
            </w:r>
            <w:r>
              <w:rPr>
                <w:color w:val="000000"/>
                <w:szCs w:val="28"/>
              </w:rPr>
              <w:t>_____</w:t>
            </w:r>
            <w:r>
              <w:rPr>
                <w:szCs w:val="28"/>
              </w:rPr>
              <w:t xml:space="preserve"> М.Ю. Мельянцева, </w:t>
            </w:r>
            <w:r>
              <w:rPr>
                <w:sz w:val="24"/>
                <w:szCs w:val="24"/>
              </w:rPr>
              <w:t>преподаватель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а с работодателями ООО «Атолл»</w:t>
              <w:tab/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Утверждена научно - методическим советом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экономических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1  от «04»  09     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Председатель _____М.Ю.Мельян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Style17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Рецензент__</w:t>
            </w:r>
            <w:r>
              <w:rPr>
                <w:szCs w:val="28"/>
              </w:rPr>
              <w:t xml:space="preserve">________А.С. Малуева, </w:t>
            </w:r>
            <w:r>
              <w:rPr>
                <w:sz w:val="24"/>
                <w:szCs w:val="24"/>
              </w:rPr>
              <w:t>преподаватель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color w:val="000000"/>
              </w:rPr>
              <w:t>_</w:t>
            </w:r>
            <w:r>
              <w:rPr/>
              <w:t xml:space="preserve">___________ </w:t>
            </w:r>
            <w:r>
              <w:rPr>
                <w:sz w:val="28"/>
                <w:szCs w:val="28"/>
              </w:rPr>
              <w:t>О.Е. Воронина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/главный бухгалтер ООО «Атолл»/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/>
              <w:t>ПЕРЕЧЕНЬ РАЗВИВАЕМЫХ КОМПЕТЕНЦИЙ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68" w:hanging="0"/>
        <w:jc w:val="both"/>
        <w:rPr/>
      </w:pPr>
      <w:r>
        <w:rPr>
          <w:b/>
          <w:caps/>
          <w:sz w:val="28"/>
          <w:szCs w:val="28"/>
        </w:rPr>
        <w:t>1</w:t>
      </w:r>
      <w:r>
        <w:rPr>
          <w:b/>
          <w:caps/>
        </w:rPr>
        <w:t xml:space="preserve">. </w:t>
      </w:r>
      <w:r>
        <w:rPr>
          <w:b/>
          <w:bC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ЭКОНОМ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bCs/>
          <w:sz w:val="28"/>
          <w:szCs w:val="28"/>
        </w:rPr>
        <w:t>24012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ология производства и переработки пластических масс и эластомеров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, реализующих основные образовательные программы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«Основы экономики» является общепрофессиональной дисциплиной и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Основы экономики» обеспечивается следующими дисциплинами общегуманитарного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и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циально-экономического</w:t>
      </w:r>
      <w:r>
        <w:rPr>
          <w:sz w:val="14"/>
          <w:szCs w:val="14"/>
        </w:rPr>
        <w:t xml:space="preserve">       </w:t>
      </w:r>
      <w:r>
        <w:rPr>
          <w:sz w:val="28"/>
          <w:szCs w:val="28"/>
        </w:rPr>
        <w:t>цикла: «Математика», «История», «Обществознание», «Информатика и ИКТ», «Основы  философ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 необходимую экономическую          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>определять организационно - правовые  формы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ав материальных, трудовых и финансовых ресурсов        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ервичные документы по учету рабочего времени, выработки, заработной платы, просто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 деятельности подразделения (организ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законодательные и нормативные акты, регулирующие производственно- хозяйствен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>основные технико-экономические показатели деятельности  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>методики расчета основных технико-экономических показателей деятельности  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основными и оборотными средствами и оценки эффективности их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овой деятельности, менеджмента и принципы делов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ую производственную и организационную структуру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отрасли, организацию хозяйствующих субъектов в рыночной эконом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материальных, трудовых и финансовых ресурсов  организации, показатели их эффективного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пособы экономии ресурсов,  основные энерго- и материало сберегающие техноло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организации и оплаты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ксимальной учебной нагрузки студента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направлена на развитие следующих общих (ОК) 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легами, руководством, потребителя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ланировать повышение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ться в условиях частой смены технологий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 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ных профессиональных знаний (для юношей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авливать к работе технологическое оборудование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, оснаст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и обеспечивать бесперебойную работу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я, технологических ли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ять и устранять отклонения от режимов в работ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и регулировать параметры технологически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расход сырья, материалов, энергоресурсов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готовой продукции и отход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требования промышленной и экологическ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и охраны труд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качество сырья, полуфабрикат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упродуктов) и готовой продук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2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причины брака, разрабатывать мероприят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х предупреждению и ликвидации причи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и организовывать работу персонал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х подразделен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ПК 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выполнение правил техники безопасности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й и трудовой дисциплины, правил внутреннего трудов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3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производственную деятельност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3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обеспечении и оценке экономическ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 работы подразделе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экспериментальные работы по проверке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ю новых технологических процессов и режимов производств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4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4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работу по сбору, обработке и накоплению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ных материалов, данных статистической отчетности, научно-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й информ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4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освоении новых производствен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ей, современных средств механизации, автоматизации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коммуникационных технолог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К 4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ть и внедрять результаты экспериментов 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й в производств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пражнений и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ставление презентации в электронном ви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формление экономического терминологического словар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эконом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729"/>
        <w:gridCol w:w="8461"/>
        <w:gridCol w:w="1623"/>
        <w:gridCol w:w="1991"/>
      </w:tblGrid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)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center" w:pos="4881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(предприятие)  - основное звено  рыночной экономи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>
                <w:b/>
              </w:rPr>
              <w:t>рганизация хозяйствующих субъектов в рыночной экономике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12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/>
              </w:rPr>
              <w:t>Лекционное заняти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овременное состояние  и направления развития отрасли. </w:t>
            </w:r>
            <w:r>
              <w:rPr/>
              <w:t>Назначение и сфера деятельности предприятия. Задачи, функции предприятия. Типы предприятий.</w:t>
            </w:r>
            <w:r>
              <w:rPr>
                <w:b/>
              </w:rPr>
              <w:t xml:space="preserve"> </w:t>
            </w:r>
            <w:r>
              <w:rPr/>
              <w:t>Организационно-правовые формы организаций (предприятий): хозяй</w:t>
              <w:softHyphen/>
              <w:t>ственные товарищества, хозяйственные общества, производственные коо</w:t>
              <w:softHyphen/>
              <w:t>перативы, государственные и муниципальные унитарные предприятия, акционерное общество: сущность и особенности функционир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92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: Материально-техническая база отрасли. 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Состав материальных ресурсов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>2. Состав трудовых ресурсов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остав финансовых ресурсов организации и  показатели их эффективного использова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 Способы экономии ресурсов, основные энерго- и материалосберегающие технологии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7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1. </w:t>
            </w:r>
            <w:r>
              <w:rPr/>
              <w:t>Подготовить электронную презентация с поясняющими картинками по теме: «Способы экономии ресурсов, основные энерго- и материалосберегающие технологии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рганизационная и производственная структура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9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Лекционные занятия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Организационная структура  предприятия, факторы ее определяющие.</w:t>
            </w:r>
            <w:r>
              <w:rPr/>
              <w:t xml:space="preserve"> Типы    производства,    их   технико-экономическая    характеристика. Влияние   типа производства на методы его организации. Основные принципы построения экономической системы орган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водственная структура организации (предприятия), факторы ее определяющие.</w:t>
            </w:r>
            <w:r>
              <w:rPr/>
              <w:t xml:space="preserve"> Элементы производственной структуры. Функциональные подразделения организации (предприятия). Тенденции раз</w:t>
              <w:softHyphen/>
              <w:t xml:space="preserve">вития производственной инфраструктуры организации (предприятия), пути её совершенствования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№2. </w:t>
            </w:r>
            <w:r>
              <w:rPr/>
              <w:t>Подготовить доклад на одну из тем (по выбору): 1.</w:t>
            </w:r>
            <w:r>
              <w:rPr>
                <w:bCs/>
                <w:iCs/>
              </w:rPr>
              <w:t xml:space="preserve"> Организация </w:t>
            </w:r>
            <w:r>
              <w:rPr/>
              <w:t>инструментального хозяйства.</w:t>
            </w:r>
          </w:p>
          <w:p>
            <w:pPr>
              <w:pStyle w:val="Normal"/>
              <w:rPr/>
            </w:pPr>
            <w:r>
              <w:rPr/>
              <w:t xml:space="preserve">2. Организация </w:t>
            </w:r>
          </w:p>
          <w:p>
            <w:pPr>
              <w:pStyle w:val="Normal"/>
              <w:rPr/>
            </w:pPr>
            <w:r>
              <w:rPr/>
              <w:t>транспортного хозяйства.</w:t>
            </w:r>
          </w:p>
          <w:p>
            <w:pPr>
              <w:pStyle w:val="Normal"/>
              <w:rPr/>
            </w:pPr>
            <w:r>
              <w:rPr/>
              <w:t>3. Организация складского хозяйства.</w:t>
            </w:r>
          </w:p>
          <w:p>
            <w:pPr>
              <w:pStyle w:val="Normal"/>
              <w:rPr/>
            </w:pPr>
            <w:r>
              <w:rPr/>
              <w:t>4. Организация ремонтного хозяйств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5. Организация сбыта продук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сновы маркетинга и менеджмента на предприятии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9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Лекционные занятия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онятия, цели и принципы маркетинг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ы маркетинговой деятельности, его функции и концепц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ы менеджмента и принципы делового общения.</w:t>
            </w:r>
            <w:r>
              <w:rPr>
                <w:bCs/>
              </w:rPr>
              <w:t xml:space="preserve"> Основы организации работы коллектива исполнителей. Основы менеджмента в области профессиональной деятельности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83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834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48" w:right="-205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№3. </w:t>
            </w:r>
            <w:r>
              <w:rPr/>
              <w:t>Оформить экономический терминологический словарь по разделу 1 «</w:t>
            </w:r>
            <w:r>
              <w:rPr>
                <w:bCs/>
              </w:rPr>
              <w:t>Организация (предприятие)  - основное звено  рыночной экономики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</w:rPr>
            </w:pPr>
            <w:r>
              <w:rPr>
                <w:b/>
                <w:bCs/>
              </w:rPr>
              <w:t>Экономические ресурсы орган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новные и оборотные средства предприят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Лекционные занят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ой и оборотный капитал.</w:t>
            </w:r>
            <w:r>
              <w:rPr/>
              <w:t xml:space="preserve"> Основной капитал. </w:t>
            </w:r>
            <w:r>
              <w:rPr>
                <w:bCs/>
              </w:rPr>
              <w:t xml:space="preserve">Сущность и значение основных средств, их состав  и структура. Износ, воспроизводство и амортизация основных средств. </w:t>
            </w:r>
            <w:r>
              <w:rPr/>
              <w:t>Оборотный капитал. Роль оборотного капитала в процессе производства. Оборотные средства. Методы управления основными и оборотными средствами и оценки эффективности их использов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/>
              <w:t xml:space="preserve"> Расчет показателей основных средств предприят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/>
              <w:t xml:space="preserve"> Расчет показателей оборотных средств предприят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4. </w:t>
            </w:r>
            <w:r>
              <w:rPr>
                <w:iCs/>
              </w:rPr>
              <w:t>Решение задач по теме «</w:t>
            </w:r>
            <w:r>
              <w:rPr/>
              <w:t>Расчет показателей основных средств предприятия»</w:t>
            </w:r>
            <w:r>
              <w:rPr>
                <w:iCs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5 </w:t>
            </w:r>
            <w:r>
              <w:rPr>
                <w:iCs/>
              </w:rPr>
              <w:t>Решение задач по теме «</w:t>
            </w:r>
            <w:r>
              <w:rPr/>
              <w:t>Расчет показателей оборотных средств предприят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Трудовые ресурсы предприятия. Организация, нормирование и оплата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5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Лекционное занят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Кадры предприятия, производи</w:t>
              <w:softHyphen/>
              <w:t>тельность  труда и  нормирование труда.</w:t>
            </w:r>
            <w:r>
              <w:rPr/>
              <w:t xml:space="preserve"> Баланс рабочего времени работника (бюджет рабочего времени). Классификация и характеристика основ</w:t>
              <w:softHyphen/>
              <w:t>ных показателей производительности труда. Методы измерения производи</w:t>
              <w:softHyphen/>
              <w:t>тельности труда. Факторы и резервы роста производительности труда. Ос</w:t>
              <w:softHyphen/>
              <w:t>новные виды норм затрат труда. Методы нормирования труда в зависимо</w:t>
              <w:softHyphen/>
              <w:t>сти от типа и формы производст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10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ма: Формы организации и оплаты труда. </w:t>
            </w:r>
          </w:p>
          <w:p>
            <w:pPr>
              <w:pStyle w:val="Normal"/>
              <w:jc w:val="both"/>
              <w:rPr/>
            </w:pPr>
            <w:r>
              <w:rPr/>
              <w:t>1. Сущность заработной пла</w:t>
              <w:softHyphen/>
              <w:t>ты, её функции и принци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Тарификация тру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Формы и системы заработной платы. Надбавки и доплат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 Бестарифная система заработной платы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3.</w:t>
            </w:r>
            <w:r>
              <w:rPr/>
              <w:t xml:space="preserve"> Расчет уровня и роста производительности тру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работа №4.</w:t>
            </w:r>
            <w:r>
              <w:rPr/>
              <w:t xml:space="preserve"> </w:t>
            </w:r>
            <w:r>
              <w:rPr>
                <w:color w:val="000000"/>
              </w:rPr>
              <w:t>Расчет систем повременной и сдельной заработной платы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6. </w:t>
            </w:r>
            <w:r>
              <w:rPr>
                <w:iCs/>
              </w:rPr>
              <w:t>Решение задач по теме</w:t>
            </w:r>
            <w:r>
              <w:rPr>
                <w:i/>
                <w:iCs/>
              </w:rPr>
              <w:t xml:space="preserve"> «</w:t>
            </w:r>
            <w:r>
              <w:rPr>
                <w:bCs/>
              </w:rPr>
              <w:t>Трудовые ресурсы предприятия. Организация, нормирование и оплата труда»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7. </w:t>
            </w:r>
            <w:r>
              <w:rPr/>
              <w:t>Оформить экономический терминологический словарь по разделу 2 «</w:t>
            </w:r>
            <w:r>
              <w:rPr>
                <w:bCs/>
              </w:rPr>
              <w:t>Экономические ресурсы организации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</w:rPr>
              <w:t>Основные технико-экономические показатели деятельности орган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4068" w:leader="none"/>
                <w:tab w:val="left" w:pos="5328" w:leader="none"/>
                <w:tab w:val="left" w:pos="6495" w:leader="none"/>
                <w:tab w:val="left" w:pos="85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планирования, финансирования и кредитования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3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Лекционное занятие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ущность и принципы  планирования. Виды планирования. Методы планирования. Бизнес- план предприят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ньги: сущность и функции.</w:t>
            </w:r>
            <w:r>
              <w:rPr/>
              <w:t xml:space="preserve">  Финансы организации (предприятия). Ис</w:t>
              <w:softHyphen/>
              <w:t>точники финансовых ресурсов организации. Кредит и кредитная система. Банки и их роль в рыночной экономи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44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  №8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ить кроссворд из 10-15 терминов на тему: «Возникновение и эволюция денег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расчета основных технико-экономических показателей работы организации (предприят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Лекционное занятие.</w:t>
            </w:r>
            <w:r>
              <w:rPr>
                <w:bCs/>
              </w:rPr>
              <w:t xml:space="preserve"> Издержки производства, себестоимость, цена, прибыль и рентабельность. </w:t>
            </w:r>
            <w:r>
              <w:rPr/>
              <w:t xml:space="preserve">Сметы затрат на производство. Факторы, влияющие на себестоимость. </w:t>
            </w:r>
            <w:r>
              <w:rPr>
                <w:bCs/>
              </w:rPr>
              <w:t>Цена и ее функции. Ценообразование. Виды цен и их классификация. Состав и структура цен. Методы ценообразования на товары. Прибыль, ее экономическое содержание, виды и методы определения. Виды и показатели рентабельност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5. </w:t>
            </w:r>
            <w:r>
              <w:rPr>
                <w:bCs/>
              </w:rPr>
              <w:t>Расчет основных технико-экономических показателей деятельности организа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: Формирование финансовых показателей предприятия в условиях рыночной экономик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1. Формирование прибыли и ее функци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2. Факторы, определяющие прибыль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3. Показатели рентаб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 Значение точки безубыточности.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9. </w:t>
            </w:r>
            <w:r>
              <w:rPr>
                <w:iCs/>
              </w:rPr>
              <w:t>Решение задач по теме</w:t>
            </w:r>
            <w:r>
              <w:rPr>
                <w:i/>
                <w:iCs/>
              </w:rPr>
              <w:t xml:space="preserve"> «</w:t>
            </w:r>
            <w:r>
              <w:rPr>
                <w:bCs/>
              </w:rPr>
              <w:t>Расчет основных технико-экономических показателей деятельности организации.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  №10. </w:t>
            </w:r>
            <w:r>
              <w:rPr/>
              <w:t>Оформить экономический терминологический словарь по разделу 3 «</w:t>
            </w:r>
            <w:r>
              <w:rPr>
                <w:bCs/>
              </w:rPr>
              <w:t>Основные технико-экономические показатели деятельности организации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/>
          <w:bCs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Экономики и менеджмента; Социально – экономических дисциплин, библиотеки, читального зала с выходом в сеть Интернет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актически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 – презентации к дисципли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граммные средства обуч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рибов В.Д. Экономика организации: Учебник для СПО. Гриф МО РФ. – М.: КноРус, 2013 г. – 408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жевников Н. Н. , Басова Т. Ф. , Бологова В. В. Основы экономики: Учебное пособие для студентов учреждений среднего профессионального образования / Под ред. Н.Н. Кожевников. - 7-e изд., стер. Гриф МО РФ. - (Серия: «Среднее профессиональное образование - Экономика и управление») – М.: Издательский центр «Академия», 2013. – 288с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16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геева Ю.Б., Агеева А.Б.Экономический словарь. – М.: РедСо-Бератор-Паблишинг, 20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Базаров Т.Ю. Управление персоналом. Учеб. пособие. – М.: Издат. центр «Академия», 2009.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улатов А.С. Экономика: Учебник. 3-е изд., перераб и доп. \ Под ред. д-ра экон. наук проф. А.С. Булатова. – М: Экономистъ,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иханский О. С. и др. Менеджмент: Учебник. – М.: Экономист, 2004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5. Корниенко О.В. Экономика: учебное пособие для колледжей. – М.: ИКЦ «МарТ», Ростов – н/Д: Издательский центр «МарТ», 20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ркетинг: Учебник, практикум и учебно- методический комплекс/ Р,Б. Ноздрева, В,Ю. Гречков, Г.Д. Крылова, М.И. Соколова. М.: Экономистъ, 2007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7. Сафронов Н.А. Экономика организации. Учебник / Под ред. проф. Н. А. Сафронова, М.: «Экономистъ»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8. Современная экономика: лекционный курс: Учеб. пособие. – Ростов н/ Д.: Феникс, 2008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Тальнишних Т.Г. Основы экономической теории: учеб. пособие для студ. сред. проф. учеб. заведений \ Т.Г. Тальнишних. – 2-е изд., стер. – М.: Изд. центр «Академия», 20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Экономика и управление в машиностроении: Учеб. пособие для студ. сред. проф. учеб. заведений / Под ред. Н.Н. Кожевникова. - 2-е изд., перераб. и допол. – М.: Издательский центр «Академия», 2008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Экономика предприятия (фирмы): Учебник. / Под ред. О.И. Волкова и доц. О.В. Девяткина. – М.: ИНФРА-М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оскомстат Росс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я о социально-экономическом положении России (оперативная информация). Базы данных.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5">
        <w:r>
          <w:rPr>
            <w:rStyle w:val="InternetLink"/>
            <w:sz w:val="28"/>
            <w:szCs w:val="28"/>
          </w:rPr>
          <w:t>http://www.gks.ru</w:t>
        </w:r>
      </w:hyperlink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Журнал Маркетолог.ру. [Электронный ресурс] - Режим доступа: </w:t>
      </w:r>
      <w:r>
        <w:rPr>
          <w:sz w:val="28"/>
          <w:szCs w:val="28"/>
        </w:rPr>
        <w:t xml:space="preserve">http://www.marketolog.ru/-маркетолог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Минфин России: Макроэкономика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6">
        <w:r>
          <w:rPr>
            <w:rStyle w:val="InternetLink"/>
            <w:sz w:val="28"/>
            <w:szCs w:val="28"/>
          </w:rPr>
          <w:t>http://www.minfin.ru</w:t>
        </w:r>
      </w:hyperlink>
    </w:p>
    <w:p>
      <w:pPr>
        <w:pStyle w:val="Default"/>
        <w:ind w:firstLine="540"/>
        <w:jc w:val="both"/>
        <w:rPr>
          <w:bCs/>
          <w:sz w:val="28"/>
          <w:szCs w:val="28"/>
        </w:rPr>
      </w:pPr>
      <w:r>
        <w:rPr/>
        <w:t xml:space="preserve">4. </w:t>
      </w:r>
      <w:r>
        <w:rPr>
          <w:color w:val="000000"/>
          <w:sz w:val="28"/>
          <w:szCs w:val="28"/>
        </w:rPr>
        <w:t>Научно – образовательный портал «Экономика и управление на предприятиях». [Электронный ресурс] – Режим доступа:</w:t>
      </w:r>
      <w:r>
        <w:rPr>
          <w:bCs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eu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Федеральный образовательный портал </w:t>
      </w:r>
      <w:r>
        <w:rPr>
          <w:bCs/>
          <w:sz w:val="28"/>
          <w:szCs w:val="28"/>
        </w:rPr>
        <w:t>"Экономика. Социология. Менеджмент"</w:t>
      </w:r>
      <w:r>
        <w:rPr>
          <w:color w:val="000000"/>
          <w:sz w:val="28"/>
          <w:szCs w:val="28"/>
        </w:rPr>
        <w:t xml:space="preserve">. [Электронный ресурс] - Режим доступа: </w:t>
      </w:r>
      <w:hyperlink r:id="rId8">
        <w:r>
          <w:rPr>
            <w:rStyle w:val="InternetLink"/>
            <w:sz w:val="28"/>
            <w:szCs w:val="28"/>
          </w:rPr>
          <w:t>http://www.ecsocman.edu.ru/</w:t>
        </w:r>
      </w:hyperlink>
    </w:p>
    <w:p>
      <w:pPr>
        <w:pStyle w:val="Normal"/>
        <w:ind w:firstLine="540"/>
        <w:jc w:val="both"/>
        <w:rPr/>
      </w:pPr>
      <w:r>
        <w:rPr>
          <w:rStyle w:val="Url1"/>
          <w:rFonts w:cs="Times New Roman"/>
          <w:sz w:val="28"/>
          <w:szCs w:val="28"/>
        </w:rPr>
        <w:t xml:space="preserve">6. </w:t>
      </w:r>
      <w:r>
        <w:rPr>
          <w:sz w:val="28"/>
          <w:szCs w:val="28"/>
        </w:rPr>
        <w:t>Центральный Банк Росс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тистика Центрального Банка России.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http://www.cbr.ru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7. Экономика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http://economics.wideworld.ru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1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</w:t>
            </w:r>
            <w:r>
              <w:rPr>
                <w:b/>
                <w:i/>
              </w:rPr>
              <w:t>методы</w:t>
            </w:r>
            <w:r>
              <w:rPr>
                <w:b/>
              </w:rPr>
              <w:t xml:space="preserve"> контроля и оценки результатов обучения </w:t>
            </w:r>
          </w:p>
        </w:tc>
      </w:tr>
      <w:tr>
        <w:trPr>
          <w:trHeight w:val="58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 необходимую экономическую           информа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ределять организационно - правовые  формы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остав материальных, трудовых и финансовых ресурсов        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рассчитывать основные технико-экономические показатели  деятельности подразделения (организации)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и оценки результатов обуч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ущий и промежуточный контроль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индивидуальных задани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актические занятия;</w:t>
            </w:r>
          </w:p>
          <w:p>
            <w:pPr>
              <w:pStyle w:val="Normal"/>
              <w:ind w:right="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ение производственных ситуаци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  <w:color w:val="000000"/>
              </w:rPr>
              <w:t>Итоговый контроль в форм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</w:rPr>
              <w:t xml:space="preserve">дифференцированного зачёта   </w:t>
            </w:r>
            <w:r>
              <w:rPr/>
              <w:t>с</w:t>
            </w:r>
            <w:r>
              <w:rPr>
                <w:i/>
              </w:rPr>
              <w:t xml:space="preserve"> использованием контрольных материалов в виде набора заданий тестового тип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етоды контроля и оценки результатов обуче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кущий и промежуточный контрол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работой обучающихс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контрольных работ, индивидуальный и фронтальный 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 собеседование по теоретическому материалу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тоговый контроль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 форм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/>
                <w:iCs/>
              </w:rPr>
              <w:t>дифференцированного зачёт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</w:rPr>
              <w:t>с использованием контрольных материалов в виде набора заданий тестового тип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 законодательные и нормативные акты, регулирующие производственно- хозяйственную деятель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овные технико-экономические показатели деятельности  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тодики расчета основных технико-экономических показателей деятельности  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аркетинговой деятельности, менеджмента и принципы делового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работы коллектива испол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ланирования, финансирования и кредитования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ую производственную и организационную структуру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 перспективы развития отрасли, организацию хозяйствующих субъектов в рыночной эконом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материальных, трудовых и финансовых ресурсов  организации, показатели их эффективного ис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пособы экономии ресурсов,  основные энерго- и материало сберегающие технолог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организации и оплаты труда. 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iCs/>
          <w:sz w:val="28"/>
          <w:szCs w:val="28"/>
        </w:rPr>
        <w:t xml:space="preserve">Примерный вариант </w:t>
      </w:r>
      <w:r>
        <w:rPr>
          <w:b/>
          <w:bCs/>
          <w:sz w:val="28"/>
        </w:rPr>
        <w:t xml:space="preserve">контрольно-оценочных средств для проведения итоговой аттестации </w:t>
      </w:r>
      <w:r>
        <w:rPr>
          <w:b/>
          <w:iCs/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дифференцированного зачета с использованием контрольных материалов в виде набора заданий тестового тип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авнительный анализ акционерного общества показал, что его недостаткам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ая имущественная ответственность, которая ложится на плечи собственн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гулирование деятельности общества сковывает предприимчивость, инициативу и свободу выбора хозяйственных реш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бственники вынуждены платить налоги дважды: с общего дохода и дивиден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 целям предпринимательской деятельности относятся: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емление к господству и власти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лужение обществу</w:t>
      </w:r>
    </w:p>
    <w:p>
      <w:pPr>
        <w:pStyle w:val="Normal"/>
        <w:ind w:right="-10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прибыли</w:t>
      </w:r>
    </w:p>
    <w:p>
      <w:pPr>
        <w:pStyle w:val="Normal"/>
        <w:ind w:right="-104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преодоление неудовлетворенности работ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right="-10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Если цены на товары и услуги увеличились в среднем за год на 12,5%, а денежный доход увеличился на 8%, как изменился реальный доход?</w: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уменьшился на 4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увеличится на 4 %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) составит 96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меньшится на 96%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iCs/>
          <w:sz w:val="28"/>
          <w:szCs w:val="28"/>
        </w:rPr>
        <w:t xml:space="preserve">Реальный доход </w:t>
      </w:r>
      <w:r>
        <w:rPr>
          <w:b/>
          <w:sz w:val="28"/>
          <w:szCs w:val="28"/>
        </w:rPr>
        <w:t>– эт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производительного капитала, стоимость которой полностью переносится на созданный продукт и возвращается в денежной форме в течение одного кругооборо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объем товаров и услуг, которые домохозяйство может приобрести на свои номинальные дох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умма денежных доходов членов домохозяйства за определенный период времени, например за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часть производительного прибыли домохозяйств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сдельной формы оплаты труда характерна оплата труда в соответствии 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отработанного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м изготовленной (отработанной)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лжностным окла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м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временная форма оплаты труда предусматривает оплату труда в соответствии с количеств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отработанного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м изготовленной (отработанной)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количеством оказан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лжностным оклад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</w:rPr>
        <w:t xml:space="preserve">7. Рассчитать заработную плату рабочего-повременщика, если он отработал в апреле месяце 21 смену по 8 часов. Часовая тарифная ставка, соответствующая 4 разряду работ 20,45 руб. </w:t>
      </w:r>
    </w:p>
    <w:p>
      <w:pPr>
        <w:pStyle w:val="Normal"/>
        <w:ind w:firstLine="540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4638,06 </w:t>
      </w:r>
      <w:r>
        <w:rPr>
          <w:sz w:val="28"/>
          <w:szCs w:val="28"/>
        </w:rPr>
        <w:t>руб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б)</w:t>
      </w:r>
      <w:r>
        <w:rPr>
          <w:sz w:val="28"/>
          <w:szCs w:val="28"/>
        </w:rPr>
        <w:t xml:space="preserve"> 3435, 60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) 120246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г) 1008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8. </w:t>
      </w:r>
      <w:r>
        <w:rPr>
          <w:b/>
          <w:sz w:val="28"/>
          <w:szCs w:val="28"/>
        </w:rPr>
        <w:t>Рассчитайте рентабельность основных средств, если их среднегодовая стоимость составляет 440 тыс. руб., чистая прибыль 44 тыс. руб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а) 10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11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не достаточно данных для решения задачи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г) 0,1%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Тарифная система оплаты труда включает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тарифные ставки, тарифные сет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тарифные ставки, тарифно-квалификационные справочни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должностные оклады, тарифные сетки, тарифные став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тарифные ставки, тарифные сетки, тарифно-квалификационные справочники, тарифные разряды, районные коэффициенты к заработной пла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Число членов производственного кооператива должно быть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 более пяти человек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пяти человек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более 15 человек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менее 10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1. Участниками товарищества на вере являются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ые товарищ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ммандиты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кционеры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граждане и юридические лиц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е ответы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Уставный капи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а с ограниченной ответственно</w:t>
        <w:softHyphen/>
        <w:t>стью (ООО) разделе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а) на дол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акци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 взн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Укажите, какой из ниже перечисленных цехов относится к вспомогательному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клад горюче-смазочных материалов;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струментальный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цех утилизации металлол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значением инструментального хозяйства </w:t>
      </w:r>
      <w:r>
        <w:rPr>
          <w:sz w:val="28"/>
          <w:szCs w:val="28"/>
        </w:rPr>
        <w:t>предприятия является:</w:t>
      </w:r>
    </w:p>
    <w:p>
      <w:pPr>
        <w:pStyle w:val="Normal"/>
        <w:shd w:fill="FFFFFF" w:val="clear"/>
        <w:ind w:right="30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е и в полном объеме удовлетворение потребностей производственных подразделений предприятия в техническом обслуживании и ремонте оборудования с минимальными затратами;</w:t>
      </w:r>
    </w:p>
    <w:p>
      <w:pPr>
        <w:pStyle w:val="Normal"/>
        <w:shd w:fill="FFFFFF" w:val="clear"/>
        <w:ind w:right="30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е и в полном объеме удовлетворение потребностей производственных подразделений предприятия в технологической ос</w:t>
        <w:softHyphen/>
        <w:t>настке с минимальными затратами;</w:t>
      </w:r>
    </w:p>
    <w:p>
      <w:pPr>
        <w:pStyle w:val="Normal"/>
        <w:shd w:fill="FFFFFF" w:val="clear"/>
        <w:ind w:right="30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бесперебойное снабжение производства всеми видами энергии при соблюдении техники безопасности, выполнении требований к качеству и экономичности энергоресур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Укажите, какой из ниже перечисленных цехов относится к основному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монтный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струментальный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ханиче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те,</w:t>
      </w:r>
      <w:r>
        <w:rPr>
          <w:sz w:val="28"/>
          <w:szCs w:val="28"/>
        </w:rPr>
        <w:t xml:space="preserve"> что из ниже перечисленного относится к пассивным основным фондам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ранспортные средства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земля</w:t>
      </w:r>
      <w:r>
        <w:rPr>
          <w:sz w:val="28"/>
          <w:szCs w:val="28"/>
        </w:rPr>
        <w:t>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передаточные устрой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pacing w:val="2"/>
          <w:sz w:val="28"/>
          <w:szCs w:val="28"/>
        </w:rPr>
        <w:t xml:space="preserve">17. </w:t>
      </w:r>
      <w:r>
        <w:rPr>
          <w:b/>
          <w:sz w:val="28"/>
          <w:szCs w:val="28"/>
        </w:rPr>
        <w:t>Укажите,</w:t>
      </w:r>
      <w:r>
        <w:rPr>
          <w:sz w:val="28"/>
          <w:szCs w:val="28"/>
        </w:rPr>
        <w:t xml:space="preserve"> что из ниже перечисленного относится к основным производственным фондам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оизводственные запасы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даточные устройства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ходы будущих пери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ind w:firstLine="540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ерите</w:t>
      </w:r>
      <w:r>
        <w:rPr>
          <w:sz w:val="28"/>
          <w:szCs w:val="28"/>
        </w:rPr>
        <w:t xml:space="preserve"> из нижеприведенных утверждений правильное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 уменьшение длительности одного оборота свидетельствует об улучшении использования оборотных средств; 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чем выше коэффициент оборачиваемости, тем хуже использу</w:t>
        <w:softHyphen/>
        <w:t xml:space="preserve">ются оборотные средства;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коэффициент оборачиваемости тем выше,  чем ниже стоимость основных фондов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19. Укажите,</w:t>
      </w:r>
      <w:r>
        <w:rPr>
          <w:sz w:val="28"/>
          <w:szCs w:val="28"/>
        </w:rPr>
        <w:t xml:space="preserve"> что из ниже перечисленного относится к нормируемым оборотным фондам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овары в пут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отовая продукция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четный счет.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20. Укажите,</w:t>
      </w:r>
      <w:r>
        <w:rPr>
          <w:sz w:val="28"/>
          <w:szCs w:val="28"/>
        </w:rPr>
        <w:t xml:space="preserve"> кто из ниже перечисленных относится к собственно служащим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абельщик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ха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ерите,</w:t>
      </w:r>
      <w:r>
        <w:rPr>
          <w:sz w:val="28"/>
          <w:szCs w:val="28"/>
        </w:rPr>
        <w:t xml:space="preserve"> что из ниже перечисленного характеризует уровень производительности труда: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фондоотдача</w:t>
      </w:r>
      <w:r>
        <w:rPr>
          <w:sz w:val="28"/>
          <w:szCs w:val="28"/>
        </w:rPr>
        <w:t>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быль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удоемкость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22. Укажите,</w:t>
      </w:r>
      <w:r>
        <w:rPr>
          <w:sz w:val="28"/>
          <w:szCs w:val="28"/>
        </w:rPr>
        <w:t xml:space="preserve"> какие из перечисленных категорий работников относятся к промышленно-производственному персоналу: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абочие цеха, столовой и подсобного хозяйства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бочие цеха, ИТР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ботники детского сада и базы отдых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23. Выберите,</w:t>
      </w:r>
      <w:r>
        <w:rPr>
          <w:sz w:val="28"/>
          <w:szCs w:val="28"/>
        </w:rPr>
        <w:t xml:space="preserve"> какое из перечисленных действий относится к подготовительно:-заключительному времени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нятие детал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ка  детали;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задания на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24. Что характеризует показатель фондоотдач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удельные затраты основных фондов на 1 руб реализованной продук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объём товарной продукции, приходящийся на 1 руб ОПФ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объём валовой продукции, приходящийся на 1 руб ОПФ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объём ОПФ, приходящийся на одного рабочего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5. Какой показатель является обобщающим результатом производственно-хозяйственной деятельност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себестоим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прибыл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производительность труд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26. Укажите, какая продукция не включается состав товарной  продукци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стоимость изделий, произведённых всеми цехами предприятия и предназначенных для реализации на сторону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) стоимость готовых изделий, произведённых всеми цехами предприятия и используемых предприятием на собственные нужды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стоимость изделий, произведенных всеми цехами предприятия и предназначенных для реализации подсобному хозяйству данного предприятия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стоимость работ и услуг, выполняемых по заказам со стороны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 xml:space="preserve">27. </w:t>
      </w:r>
      <w:r>
        <w:rPr>
          <w:b/>
          <w:bCs/>
          <w:sz w:val="28"/>
          <w:szCs w:val="28"/>
        </w:rPr>
        <w:t xml:space="preserve"> Если при выпуске 10 изделий средние постоянные издержки (А</w:t>
      </w:r>
      <w:r>
        <w:rPr>
          <w:b/>
          <w:bCs/>
          <w:sz w:val="28"/>
          <w:szCs w:val="28"/>
          <w:lang w:val="en-US"/>
        </w:rPr>
        <w:t>FC</w:t>
      </w:r>
      <w:r>
        <w:rPr>
          <w:b/>
          <w:bCs/>
          <w:sz w:val="28"/>
          <w:szCs w:val="28"/>
        </w:rPr>
        <w:t>) составляют 12,5 руб., то каковы средние переменные издержки (А</w:t>
      </w:r>
      <w:r>
        <w:rPr>
          <w:b/>
          <w:bCs/>
          <w:sz w:val="28"/>
          <w:szCs w:val="28"/>
          <w:lang w:val="en-US"/>
        </w:rPr>
        <w:t>VC</w:t>
      </w:r>
      <w:r>
        <w:rPr>
          <w:b/>
          <w:bCs/>
          <w:sz w:val="28"/>
          <w:szCs w:val="28"/>
        </w:rPr>
        <w:t>) при выпуске 25 изделий?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) 15 руб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) 20 руб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) 25 руб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г) 12,5 руб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28. Определите производственную мощность предприятия, если в ведущем цехе установлено 10 станков, максимальная производительность каждого станка в час – 12 изделий, эффективность фонда времени работы оборудования в год – 42 тыс. час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504000 издели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5040 издел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42022 издел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350 изделий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9. Определите норму амортизации на литьевую машину, если ее нормативный срок службы 12 лет, а предполагаемая стоимость ликвидации 402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) 8,3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12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) 15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) 10%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30. Из следующих видов затрат предприятия укажите постоянные издержк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затраты на приобретение топлива и сырья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) расходы на зарплату рабочи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жалованье управленческому персоналу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налог с прибыли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правильный отве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Url1">
    <w:name w:val="url1"/>
    <w:basedOn w:val="Style12"/>
    <w:qFormat/>
    <w:rPr>
      <w:rFonts w:ascii="Arial" w:hAnsi="Arial" w:cs="Arial"/>
      <w:sz w:val="15"/>
      <w:szCs w:val="15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eup.ru/" TargetMode="External"/><Relationship Id="rId8" Type="http://schemas.openxmlformats.org/officeDocument/2006/relationships/hyperlink" Target="http://www.ecsocman.edu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48:00Z</dcterms:created>
  <dc:creator>XTreme</dc:creator>
  <dc:description/>
  <cp:keywords/>
  <dc:language>en-US</dc:language>
  <cp:lastModifiedBy>замдир</cp:lastModifiedBy>
  <cp:lastPrinted>2014-12-11T11:17:00Z</cp:lastPrinted>
  <dcterms:modified xsi:type="dcterms:W3CDTF">2014-12-11T08:18:00Z</dcterms:modified>
  <cp:revision>50</cp:revision>
  <dc:subject/>
  <dc:title>ПРОГРАММА УЧЕБНОЙ ДИСЦИПЛИНЫ</dc:title>
</cp:coreProperties>
</file>